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671830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464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2 do SIWZ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 SPEŁNIENIU WARUNKÓW UDZIAŁU W POSTĘPOWANIU O ZAMÓWIENIE PUBLI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godnie z art. 22 ust. 1 ustawy Pzp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9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Przedmiotem zamówienia jest przeprowadzenie badań i analiz oraz opracowanie raportu na temat: </w:t>
      </w:r>
      <w:r>
        <w:rPr>
          <w:i/>
        </w:rPr>
        <w:t>„</w:t>
      </w:r>
      <w:r>
        <w:rPr>
          <w:bCs/>
          <w:i/>
        </w:rPr>
        <w:t>Analiza potencjału dolnośląskich powiatów i gmin w zakresie rynku pracy i edukacji”</w:t>
      </w:r>
      <w:r>
        <w:rPr/>
        <w:t xml:space="preserve"> zgodnie z opisem niniejszej Specyfikacji Istotnych Warunków Zamówienia w ramach projektu pt. „Obserwatorium Dolnośląskiego Rynku Pracy i Edukacji” realizowanego w ramach poddziałania 6.1.2 Programu Operacyjnego Kapitał Ludzki współfinansowanego przez Unię Europejską ze środków Europejskiego Funduszu Społeczneg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9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9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świadczam, że spełniam niżej wymienione warunki, a mianowicie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.</w:t>
        <w:tab/>
        <w:t>Posiadam uprawnienia do wykonywania wymaganej przedmiotem zamówienia działalności lub czynności, jeżeli przepisy prawa nakładają obowiązek ich posiadania.</w:t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.</w:t>
        <w:tab/>
        <w:t>Posiadam wiedzę i doświadczenie.</w:t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.</w:t>
        <w:tab/>
        <w:t>Dysponuję odpowiednim potencjałem technicznym oraz osobami zdolnymi do wykonania zamówienia.</w:t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4.</w:t>
        <w:tab/>
        <w:t>Spełniam warunki dotyczące sytuacji ekonomicznej i finansowej.</w:t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Jednocześnie zapewniamy, że złożone oświadczenie jest zgodne z prawd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___________________________                    </w:t>
        <w:tab/>
      </w:r>
      <w:r>
        <w:rPr>
          <w:color w:val="000000"/>
          <w:sz w:val="22"/>
          <w:szCs w:val="22"/>
        </w:rPr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 xml:space="preserve">                 Podpisy osób uprawnionych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   reprezentowania 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3:00Z</dcterms:created>
  <dc:creator>Janusz Langner</dc:creator>
  <dc:description/>
  <cp:keywords/>
  <dc:language>en-US</dc:language>
  <cp:lastModifiedBy>aksiazkiewicz</cp:lastModifiedBy>
  <cp:lastPrinted>2010-03-17T14:42:00Z</cp:lastPrinted>
  <dcterms:modified xsi:type="dcterms:W3CDTF">2010-07-05T12:03:00Z</dcterms:modified>
  <cp:revision>2</cp:revision>
  <dc:subject/>
  <dc:title>Załącznik 2</dc:title>
</cp:coreProperties>
</file>